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608197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430817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